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udrey Tang,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2 Audrey Tang, Adam Kennedy.</w:t>
      </w:r>
    </w:p>
    <w:p>
      <w:pPr>
        <w:pStyle w:val="Normal"/>
        <w:spacing w:lineRule="exact" w:line="420"/>
        <w:rPr/>
      </w:pPr>
      <w:r>
        <w:rPr>
          <w:rFonts w:cs="Arial" w:ascii="Arial" w:hAnsi="Arial"/>
          <w:color w:val="000000"/>
          <w:sz w:val="20"/>
          <w:szCs w:val="20"/>
          <w:shd w:fill="FFFFFF" w:val="clear"/>
        </w:rPr>
        <w:t>Copyright 2003, 2004, 2005 by Audrey Tang E&lt;autrijus@autrijus.orgE&gt;.</w:t>
      </w:r>
    </w:p>
    <w:p>
      <w:pPr>
        <w:pStyle w:val="Normal"/>
        <w:spacing w:lineRule="exact" w:line="420"/>
        <w:rPr/>
      </w:pPr>
      <w:r>
        <w:rPr>
          <w:rFonts w:cs="Arial" w:ascii="Arial" w:hAnsi="Arial"/>
          <w:color w:val="000000"/>
          <w:sz w:val="20"/>
          <w:szCs w:val="20"/>
          <w:shd w:fill="FFFFFF" w:val="clear"/>
        </w:rPr>
        <w:t>Copyright 2003, 2004 by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Audrey Tang E&lt;autrijus@autrijus.orgE&gt;, Brian Ingerson E&lt;ingy@cpan.orgE&gt;</w:t>
      </w:r>
    </w:p>
    <w:p>
      <w:pPr>
        <w:pStyle w:val="Normal"/>
        <w:spacing w:lineRule="exact" w:line="420"/>
        <w:rPr/>
      </w:pPr>
      <w:r>
        <w:rPr>
          <w:rFonts w:cs="Arial" w:ascii="Arial" w:hAnsi="Arial"/>
          <w:color w:val="000000"/>
          <w:sz w:val="20"/>
          <w:szCs w:val="20"/>
          <w:shd w:fill="FFFFFF" w:val="clear"/>
        </w:rPr>
        <w:t>Copyright 2003, 2004 Audrey Tang E&lt;autrijus@autrijus.or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Adam Kennedy, Audrey Tang,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Audrey Tang and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2 Brian Ingerson, Audrey Tang and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by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ian Ing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ny M Hoyle.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M Gilligan. Used with permis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lnjNez3yCGP9ZYOPcBXcZwzDBXaY34oiGyYujMTD7eSkAShetcxEP/uGvvIzwr7PVHJ4j5k
4uecpvXw3ZDxXCvvJGbOlthEHn7dg3qfdvB5pNgsVkijNQ2iA7VpCX8/czWRiJ1I0m6b9xKJ
q6KYcRGGrqGL7wkfq5QN+hUgRlso69P/up0ZA1wZIGmh55Vqs0gOMAkuihAFDQJGv6SFwyq3
qvf6VMSfrUmHETNR6e</vt:lpwstr>
  </property>
  <property fmtid="{D5CDD505-2E9C-101B-9397-08002B2CF9AE}" pid="3" name="_2015_ms_pID_7253431">
    <vt:lpwstr>8T4IF9pJA4GpYZNVof9cZKDNhN10d9ps+UOvBVh5fqJOd6VSZq8ivz
K2GkmDat7NVoy0AUhW7zxbnoq8qSdPKDf5qXQxYd8PBPA68C43zO1eINjop3F0VfBaWXcZx3
RudLbtwFkA0Y5n857LdNoEHeupYIDtfwv45qGlE9cruHERTQlc/Juj34pFIlOdl+Ku4XoAbk
ckqxHl97Df3EdYPSBSrr6NiSiX764XIW15fp</vt:lpwstr>
  </property>
  <property fmtid="{D5CDD505-2E9C-101B-9397-08002B2CF9AE}" pid="4" name="_2015_ms_pID_7253431_00">
    <vt:lpwstr>_2015_ms_pID_7253431</vt:lpwstr>
  </property>
  <property fmtid="{D5CDD505-2E9C-101B-9397-08002B2CF9AE}" pid="5" name="_2015_ms_pID_7253432">
    <vt:lpwstr>2iVP/sFe5AxCzTJKJwKvj12xCYHDyff3feo8
OynQMM0vO0ew/UlYP3Pv53pQd0NZdA8UAAoAUHcWjbEQgDMDw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18</vt:lpwstr>
  </property>
</Properties>
</file>